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ind w:left="-142" w:firstLine="682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06 октября 2003 г.     № 131-ФЗ «Об общих принципах организации местного самоуправления в Российской Федерации», статьями 5.1, 46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Р Ишимбайский район РБ», утвержденным решением Совета городского поселения город Ишимбай муниципального района Ишимбайский район № 18/197 от 2 апреля 2018 г., </w:t>
      </w:r>
      <w:r>
        <w:rPr>
          <w:sz w:val="28"/>
          <w:szCs w:val="28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по подготовленной документации по планировке территории: </w:t>
      </w:r>
      <w:r>
        <w:rPr>
          <w:rStyle w:val="11"/>
          <w:rFonts w:eastAsia="Andale Sans UI;Arial Unicode MS"/>
          <w:color w:val="000000"/>
          <w:kern w:val="2"/>
          <w:sz w:val="28"/>
          <w:szCs w:val="28"/>
          <w:highlight w:val="white"/>
        </w:rPr>
        <w:t>«Проект межевания территории для строительства линейного объекта — трассы электроснабжения (полоса отвода на период строительства до проектируемого водозаборного сооружения на р. Белая)  в  городском поселении город Ишимбай муниципального района Ишимбайский район Республики Башкортостан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МР Ишимбайский район РБ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МР Ишимбайский район РБ </w:t>
            </w:r>
            <w:r>
              <w:rPr>
                <w:sz w:val="28"/>
                <w:szCs w:val="28"/>
              </w:rPr>
              <w:t>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в течение 7 дней со дня проведения общественных обсуждений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по подготовленной документации по планировке территории, с учетом результат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публиковать в газете «Восход» дату, место, время начала и окончания проведения 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lineRule="auto" w:line="276"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autoSpaceDE w:val="true"/>
        <w:spacing w:lineRule="auto" w:line="276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       А.В. Матросов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межевания территории для строительства линейного объекта — трассы электроснабжения (полоса отвода на период строительства до проектируемого водозаборного сооружения на р. Белая) в городском поселении город Ишимбай муниципального района Ишимбайский район Республики Башкортостан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_»___________2018 г.по «____»_________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7-08-15T17:37:00Z</cp:lastPrinted>
  <dcterms:modified xsi:type="dcterms:W3CDTF">2018-07-21T06:14:00Z</dcterms:modified>
  <cp:revision>9</cp:revision>
  <dc:subject/>
  <dc:title/>
</cp:coreProperties>
</file>